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357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ссии по разработке ТП ОМС</w:t>
      </w:r>
    </w:p>
    <w:p>
      <w:pPr>
        <w:pStyle w:val="ConsPlusNormal"/>
        <w:ind w:left="35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04.2019 №4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ект</w:t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О внесении изменений в Территориальную программу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, утвержденную постановлением Правительства Хабаровского края от 28 декабря 2018 г. № 500-пр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целях приведения Территориальной программы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, утвержденной постановлением Правительства Хабаровского края от 28 декабря 2018 г. № 500-пр, в соответствие с действующим законодательством Правительство кр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нести в Территориальную программу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, утвержденную постановлением Правительства Хабаровского края от 28 декабря 2018 г. № 500-пр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В разделе 1 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Настоящая Территориальная программа сформирована с учетом порядков оказания медицинской помощи, стандартов медицинской помощи, клинических рекомендаций, а также с учетом особенностей половозрастного состава населения, уровня и структуры заболеваемости населения Хабаровского края (далее также – край), основанных на данных медицинской статистики, климатических и географических особенностей края, транспортной доступности медицинских организаций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 В раздел 2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. 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еречень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19 году, в том числе территориальной программы обязательного медицинского страхования, с указанием медицинских организаций, проводящих профилактические медицинские осмотры, в том числе в рамках диспансеризации (приложение № 1)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2.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объем медицинской помощи в амбулаторных условиях, оказываемой с профилактическими и иными целями, на 1 жителя/застрахованное лицо на 2019 год (приложение № 8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 В разделе 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1. 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</w:rPr>
        <w:t>"</w:t>
      </w:r>
      <w:r>
        <w:rPr>
          <w:szCs w:val="28"/>
          <w:lang w:eastAsia="ru-RU"/>
        </w:rPr>
        <w:t>паллиативная медицинская помощь, в том числе паллиативная первичная медицинская помощь, включая доврачебную и врачебную, и паллиативная специализированная медицинская помощь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2. Абзацы девятнадца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аллиативная медицинская помощь оказывается бесплатно в амбулаторных условиях, в том числе на дому, в условиях дневного стационара и стационарных условиях медицинскими работниками, прошедшими обучение по оказанию такой помощ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3. После абзаца девятнадцатого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Медицинские организации, оказывающие паллиативную медицинскую помощь, осуществляют взаимодействие с родственниками и иными членами семьи пациента или законным представителем пациента, лицами, осуществляющими уход за пациентом, добровольцами (волонтерами), а также организациями социального обслуживания, религиозными организациями, организациями, указанными в части 2 статьи 6 Федерального закона от 21 ноября 2011 г. № 323-ФЗ "Об основах охраны здоровья граждан в Российской Федерации", в том числе в целях предоставления такому пациенту социальных услуг, мер социальной защиты (поддержки) в соответствии с законодательством Российской Федерации, мер психологической поддержки и духовн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едицинская организация, к которой пациент прикреплен для получения первичной медико-санитарной помощи, организует оказание ему паллиативной первичной медицинской помощи медицинскими работниками, включая медицинских работников фельдшерских пунктов, фельдшерско-акушерских пунктов, врачебных амбулаторий и иных подразделений медицинских организаций, оказывающих первичную медико-санитарную помощь, во взаимодействии с выездными патронажными бригадами медицинских организаций, оказывающих паллиативную медицинскую помощь, и во взаимодействии с медицинскими организациями, оказывающими паллиативную специализированную медицинскую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едицинские организации, оказывающие специализированную медицинскую помощь, в том числе паллиативную, в случае выявления пациента, нуждающегося в паллиативной первичной медицинской помощи в амбулаторных условиях, в том числе на дому, за три дня до осуществления выписки указанного пациента из медицинской организации, оказывающей специализированную медицинскую помощь, в том числе паллиативную, в стационарных условиях и условиях дневного стационара, информируют о нем медицинскую организацию, к которой такой пациент прикреплен для получения первичной медико-санитарной помощи, или близлежащую к месту его пребывания медицинскую организацию, оказывающую первичную медико-санитарную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За счет бюджетных ассигнований краевого бюджета такие медицинские организации и их подразделения обеспечиваются медицинскими изделиями, предназначенными для поддержания функций органов и систем организма человека, для использования на дому по перечню, утверждаемому Министерством здравоохранения Российской Федерации, необходимыми лекарственными препаратами, в том числе наркотическими лекарственными препаратами и психотропными лекарственными препара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роприятия по развитию паллиативной медицинской помощи осуществляются в рамках государственной программы Хабаровского края "Развитие здравоохранения Хабаровского края", утвержденной постановлением Правительства Хабаровского края от 22 октября 2013 г. № 350-пр, включающей указанные мероприятия, а также целевые показатели их результативност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 В разделе 4 абзац двадцать четвер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Гражданин имеет право не реже одного раза в год на бесплатный профилактический медицинский осмотр, в том числе в рамках диспансериз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5. В разделе 5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5.1. После абзаца одиннадцатого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Министерство здравоохранения края обеспечивает в медицинских организациях, которым Комиссией по разработке территориальной программы ОМС в Хабаровском крае установлены плановые объемы для проведения профилактических медицинских осмотров, диспансеризации, организацию прохождения гражданами профилактических медицинских осмотров, диспансеризации, в том числе в вечерние часы и субботу, а также предоставление гражданам возможности дистанционной записи на медицинские ис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филактические мероприятия организуются в том числе для выявления болезней системы кровообращения и онкологических заболеваний, формирующих основные причины смертн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Информация о медицинских организациях, на базе которых граждане могут пройти профилактические медицинские осмотры, включая диспансеризацию, размещается на официальном сайте министерства здравоохранения Хабаровского края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 необходимости для проведения медицинских исследований в рамках прохождения профилактических медицинских осмотров, диспансеризации могут привлекаться медицинские работники медицинских организаций, оказывающих специализированную медицинскую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лата труда медицинских работников по проведению профилактических медицинских осмотров, в том числе в рамках диспансеризации,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5.2. После абзаца двадцать третьего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Оплата профилактических медицинских осмотров, в том числе в рамках диспансеризации, осуществляется за единицу объема медицинской помощи (комплексное посещение) в соответствии с объемом медицинских исследований, устанавливаемым Министерством здравоохранения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. В разделе 6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1. Абзац четвер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осуществляется финансовое обеспечение профилактических мероприятий, включая профилактические медицинские осмотры граждан и их отдельных категорий, указанных в разделе 4 настоящей Территориальной программы, в том числе в рамках диспансеризации, диспансеризацию, диспансерное наблюдение (при заболеваниях и состояниях, указанных в разделе 4 настоящей Территориальной программы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), а также мероприятий по медицинской реабилитации, осуществляемой в медицинских организациях амбулаторно, стационарно и в условиях дневного стационара, аудиологическому скринингу, применению вспомогательных репродуктивных технологий (экстракорпорального оплодотворения), включая обеспечение лекарственными препаратами в соответствии с законодательством Российской Федер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.2. Абзац деся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аллиативной медицинской помощи, оказываемой амбулаторно, в том числе на дому, включая медицинскую помощь, оказываемую выездными патронажными бригадами, в дневном стационаре и стационарно, включая койки паллиативной медицинской помощи и койки сестринского ухода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.3. После абзаца одиннадцатого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предоставления в медицинских организациях, оказывающих паллиативную медицинскую помощь, государственной и муниципальной систем здравоохранения психологической помощи пациенту и членам семьи пациента, а также медицинской помощи врачами-психотерапевтами пациенту и членам семьи пациента, получающего паллиативную медицинскую помощь, или после его смерти в случае обращения членов семьи пациента в медицинскую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оказания социальных услуг и предоставления мер социальной защиты (поддержки) пациента, в том числе в рамках деятельности выездных патронажных бригад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убъектом Российской Федерации, на территории которого гражданин зарегистрирован по месту жительства, в порядке, установленном законом такого субъекта Российской Федерации, осуществляется возмещение субъекту Российской Федерации, на территории которого гражданину фактически оказана медицинская помощь, затрат, связанных с оказанием медицинской помощи при заболеваниях, не включенных в базовую программу ОМС, и паллиативной медицинской помощи на основании межрегионального соглашения, заключаемого субъектами Российской Федерации, включающего двустороннее урегулирование вопроса возмещения затрат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.4. После абзаца шестнадцатого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редоставление в рамках оказания паллиативной медицинской помощи для использования на дому медицинских изделий, предназначенных для поддержания функций органов и систем организма человека, по перечню, утверждаемому Министерством здравоохранения Российской Федерации, а также обеспечение лекарственными препаратами для обезболивания, включая наркотические лекарственные препараты и психотропные лекарственные препараты, при посещениях на дому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 В разделе 7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1. Абзац четвер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"для проведения профилактических медицинских осмотров, в том числе в рамках диспансеризации, включая выявление онкологических заболеваний, на 2019 год – 0,79 посещения на одно застрахованное лицо, </w:t>
      </w:r>
      <w:r>
        <w:rPr>
          <w:spacing w:val="-6"/>
          <w:szCs w:val="28"/>
        </w:rPr>
        <w:t>на 2020 год</w:t>
      </w:r>
      <w:r>
        <w:rPr>
          <w:szCs w:val="28"/>
        </w:rPr>
        <w:t xml:space="preserve"> – 0,808 посещения на одно застрахованное лицо, на 2021 год – 0,826 посещения на одно застрахованное лицо, в том числе в рамках диспансеризации на 2019 год – 0,16 комплексного посещения на одно застрахованное лицо, на 2020 год – 0,174 комплексного посещения на одно застрахованное лицо, на 2021 год – 0,189 комплексного посещения на одно застрахованное лицо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2. После абзаца шестого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для паллиативной медицинской помощи в амбулаторных условиях, в том числе на дому, за счет бюджетных ассигнований краевого бюджета на 2019 год – 0,076 посещения на одного жителя, на 2020 год – 0,076 посещения на одного жителя, на 2021 год – 0,076 посещения на одного жителя, в том числе при осуществлении посещений на дому выездными патронажными бригадами паллиативной медицинской помощи, на 2019 год – 0,005 посещения на одного жителя, на 2020 год – 0,0053 посещения на одного жителя, на 2021 год – 0,0057 посещения на одного жителя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3. Абзац седьмой дополнить слов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(включая случаи оказания паллиативной медицинской помощи в условиях дневного стационара);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7.4. В абзаце одиннадцатом слова "хосписы и больницы сестринского ухода" заменить словами "койки паллиативной медицинской помощи и койки сестринского ухода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8. Раздел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left="993" w:hanging="284"/>
        <w:outlineLvl w:val="1"/>
        <w:rPr/>
      </w:pPr>
      <w:r>
        <w:rPr>
          <w:szCs w:val="28"/>
        </w:rPr>
        <w:t>"8. Территориальные нормативы финансовых затрат на единицу объема медицинской помощи, территориальные подушевые нормативы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рриториальные нормативы финансовых затрат на единицу объема медицинской помощи, оказываемой в соответствии с Территориальной программой, на 2019 год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 один вызов скорой медицинской помощи за счет средств ОМС – </w:t>
        <w:br/>
        <w:t>3 593,6 руб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Cs w:val="28"/>
          <w:lang w:eastAsia="ru-RU"/>
        </w:rPr>
      </w:pPr>
      <w:r>
        <w:rPr>
          <w:szCs w:val="28"/>
        </w:rPr>
        <w:t>на одно посещение с профилактической и иными целями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(включая расходы на оказание паллиативной медицинской помощи в амбулаторных условиях, в том числе на дому</w:t>
      </w:r>
      <w:r>
        <w:rPr>
          <w:spacing w:val="-2"/>
          <w:szCs w:val="28"/>
        </w:rPr>
        <w:t>)  – 677,0 рублей, за счет средств ОМС</w:t>
      </w:r>
      <w:r>
        <w:rPr>
          <w:szCs w:val="28"/>
        </w:rPr>
        <w:t xml:space="preserve"> – 737,3 рубля, на одно посещение для проведения профилактических медицинских осмотров за счет средств ОМС </w:t>
      </w:r>
      <w:r>
        <w:rPr>
          <w:spacing w:val="-2"/>
          <w:szCs w:val="28"/>
        </w:rPr>
        <w:t>–</w:t>
      </w:r>
      <w:r>
        <w:rPr>
          <w:szCs w:val="28"/>
        </w:rPr>
        <w:t xml:space="preserve"> 1 586,4 рубля, </w:t>
      </w:r>
      <w:r>
        <w:rPr>
          <w:szCs w:val="28"/>
          <w:lang w:eastAsia="ru-RU"/>
        </w:rPr>
        <w:t>на одно комплексное посещение для проведения диспансеризации, включающей профилактический медицинский осмотр и дополнительные методы обследований, в том числе в целях выявления онкологических заболеваний, за счет средств ОМС</w:t>
      </w:r>
      <w:r>
        <w:rPr>
          <w:szCs w:val="28"/>
        </w:rPr>
        <w:t xml:space="preserve"> – 1 841,2 руб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но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1 925,0 рублей, за счет средств ОМС – 2 041,9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но посещение при оказании паллиативной медицинской помощи в амбулаторных условиях, в том числе на дому (за исключением посещений на дому выездными патронажными бригадами), за счет средств краевого бюджета – 673,1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FF0000"/>
          <w:szCs w:val="28"/>
        </w:rPr>
      </w:pPr>
      <w:r>
        <w:rPr>
          <w:szCs w:val="28"/>
        </w:rPr>
        <w:t>на одно посещение при оказании паллиативной медицинской помощи на дому выездными патронажными бригадами паллиативной медицинской помощи за счет средств краевого бюджета (без учета расходов на оплату социальных услуг, оказываемых социальными работниками, и расходов для предоставления на дому медицинских изделий) – 2 983,9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дно посещение при оказании медицинской помощи в неотложной форме в амбулаторных условиях за счет средств ОМС – 934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один случай лечения в условиях дневных стационаров за счет средств краевого бюджета – 22 002,0 рубля, за счет средств ОМС – </w:t>
        <w:br/>
        <w:t>30 229,0 рублей, на один случай лечения по профилю "онкология" за счет средств ОМС – 109 621,0 рубл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краевого бюджета – 103 864,1 рубля, за счет средств ОМС – 49 823,7 рубля, на один случай госпитализации по профилю "онкология" за счет средств ОМС – 119 128,3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госпитализации по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за счет средств ОМС – 53 821,7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паллиативной медицинской помощи и койки сестринского ухода), за счет средств краевого бюджета – 3 048,9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рриториальные нормативы финансовых затрат на единицу объема медицинской помощи, оказываемой в соответствии с Территориальной программой, на 2020 – 2021 годы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дин вызов скорой медицинской помощи за счет средств ОМС –</w:t>
        <w:br/>
        <w:t>3 740,1 рубля на 2020 год и 3 903,9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одно посещение с профилактической и иными целями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(включая расходы на оказание паллиативной медицинской помощи в амбулаторных условиях, в том числе на дому) – 662,9 рубля на 2020 год и 621,6 рубля на 2021 год; за счет средств ОМС – 776,0 рублей на 2020 год и 806,0 рублей на 2021 год, на одно посещение для проведения профилактических медицинских осмотров за счет средств ОМС на 2020 год – 1 661,9 рубля, на 2021 год – 1 728,8 рубля; на одно комплексное посещение для проведения диспансеризации, включающей профилактический медицинский осмотр и дополнительные методы обследований, в том числе в целях выявления онкологических заболеваний, за счет средств ОМС – 1 853,8 рубля на 2020 год и 1 928,5 рубля на 2021 год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дно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1 915,0 рубля на 2020 год и 1 795,8 рубля на 2021 год; за счет средств ОМС – 2 116,0 рублей на 2020 год и 2 204,0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 одно посещение при оказании медицинской помощи в неотложной форме в амбулаторных условиях за счет средств ОМС – 956,8 рубля </w:t>
        <w:br/>
        <w:t>на 2020 год и 1 009,5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но посещение при оказании паллиативной медицинской помощи в амбулаторных условиях, в том числе на дому (за исключением посещений на дому выездными патронажными бригадами), за счет средств краевого бюджета на 2020 год – 616,5 рубля, на 2021 год – 616,8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но посещение при оказании паллиативной медицинской помощи на дому выездными патронажными бригадами паллиативной медицинской помощи за счет средств краевого бюджета (без учета расходов на оплату социальных услуг, оказываемых социальными работниками, и расходов для предоставления на дому медицинских изделий) на 2020 год – 3 097,2 рубля, на 2021 год – 3 221,1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лечения в условиях дневных стационаров за счет средств краевого бюджета – 19 006,2 рубля на 2020 год и 19 644,4 рубля на 2021 год; за счет средств ОМС – 31 354,8 рубля на 2020 год и 32 838,5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ин случай лечения по профилю "онкология" за счет средств ОМС – </w:t>
      </w:r>
      <w:r>
        <w:rPr>
          <w:szCs w:val="28"/>
        </w:rPr>
        <w:t>116 158,2 рубля на 2020 год и 120 877,8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краевого бюджета – 103 653,1 рубля на 2020 год и 89 558,6 рубля на 2021 год; за счет средств ОМС – 54 333,3 рубля на 2020 год и 58 257,4 рубля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дин случай госпитализации по профилю "онкология" за счет средств ОМС – 154 071,4 рубля на 2020 год и 170 661,0 рубль на 2021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госпитализации по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за счет средств ОМС – 54 243,3 рубля на 2020 год; 54 886,9 рубля на 2021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паллиативной медицинской помощи и койки сестринского ухода), за счет средств краевого бюджета – 2 397,8 рубля на 2020 год и 2 398,0 рублей н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рриториальные нормативы финансовых затрат на 1 случай экстракорпорального оплодотворения составляют: на 2019 год – 176 898,3 рубля, 2020 год – 184 328,1 рубля, 2021 год – 192 913,2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ерриториальный норматив финансовых затрат на один вызов скорой, в том числе скорой специализированной медицинской помощи, не включенной в территориальную программу ОМС, составляет на 2019 год – </w:t>
        <w:br/>
        <w:t>29 592,1 рубля, на 2020 год – 22 801,4 рубля, 2021 год – 23 904,6 рубля, при этом территориальный норматив финансовых затрат на один случай оказания медицинской помощи выездными бригадами медицинской помощи во время транспортировки при санитарно-авиационной эвакуации, осуществляемой воздушными судами (за исключением расходов на авиационные работы), составляет 9 350,3 рубля на 2019 год, 9 705,6 рубля на 2020 год, 10 093,7 рубля на 2021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Территориальные подушевые нормативы финансирования, предусмотренные Территориальной программой (без учета расходов федерального бюджета),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 счет бюджетных ассигнований краевого бюджета (в расчете на одного жителя) в 2019 году – 4 957,5 рубля, в 2020 году – 4 591,6 рубля, </w:t>
        <w:br/>
        <w:t>в 2021 году – 4 231,4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 счет средств ОМС (в расчете на одно застрахованное лицо) </w:t>
        <w:br/>
        <w:t xml:space="preserve">в 2019 году – 18 073,3 рубля, в 2020 году – 19 263,3 рубля и в 2021 году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0 419,9 рубля.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9.  Приложение № 1 изложить в новой редакции</w:t>
      </w:r>
      <w:r>
        <w:rPr/>
        <w:t xml:space="preserve"> </w:t>
      </w:r>
      <w:r>
        <w:rPr>
          <w:szCs w:val="28"/>
        </w:rPr>
        <w:t>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0. В приложении № 2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0.1. В разделе 3 абзац перв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ри оказании в рамках Территориальной программы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в том числе скорой специализированной, медицинской помощи, паллиативной медицинской помощи в стационарных условиях,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,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, имплантируемых в организм человека, а также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в соответствии с перечнем, утверждаемым Министерством здравоохранения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0.2. После абзаца первого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Порядок передачи от медицинской организации пациенту (его законному представителю) медицинских изделий, предназначенных для поддержания функций органов и систем организма человека, для использования на дому при оказании паллиативной медицинской помощи устанавливается Министерством здравоохранения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0.3. В разделе 5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) абзац шест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сроки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, а также сроки установления диагноза онкологического заболевания не должны превышать 14 календарных дней со дня назначения исследований;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) после абзаца седьмого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"срок установления диспансерного наблюдения врача-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;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) абзац восьм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"С учетом транспортной доступности, низкой плотности населения, а также климатических и географических особенностей Хабаровского время доезда до пациента бригад скорой медицинской помощи при оказании скорой медицинской помощи в экстренной форме не должно превыша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20 минут с момента ее вызова при расстоянии до 20 км от отделения (подстанции) скорой медицинской помощи до места нахождения паци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30 минут с момента ее вызова при расстоянии от 20 км до 40 км от отделения (подстанции) скорой медицинской помощи до места нахождения паци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40 минут с момента ее вызова при расстоянии 40 км и более от отделения (подстанции) скорой медицинской помощи до места нахождения пациен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) в разделе 8 абзац перв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"В целях обеспечения доступности оказания специализированной, в том числе высокотехнологичной, медицинской помощи в порядке, установленном министерством здравоохранения Хабаровского края, осуществляется направление больных с компенсацией расходов на оплату проезда в медицинские организации, расположенные на территории Хабаровского края. Оплата проезда больным производится не чаще одного раза в течение календарного года, за исключением детей в возрасте до 1 года, беременных женщин, больных, страдающих хронической почечной недостаточностью, онкологическими заболеваниями, при нарушениях сердечного ритма с установленным электрокардиостимулятором, направляемых на лечение, консультацию и (или) обследование по основному заболеванию в соответствии с клиническими показаниям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0.4. в разделе 9 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"Диспансеризация населения осуществляется медицинскими организациями, участвующими в реализации Территориальной программы, в соответствии с программами диспансеризации и в сроки, утвержденные Приказом Министерства здравоохранения Российской Федерации от 13 марта 2019 г. </w:t>
        <w:br/>
        <w:t>№ 124н "Об утверждении порядка проведения профилактического медицинского осмотра и диспансеризации определенных групп взрослого насел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0.5. Дополнить разделом 13 следующего содержания:</w:t>
      </w:r>
    </w:p>
    <w:p>
      <w:pPr>
        <w:pStyle w:val="Normal"/>
        <w:widowControl w:val="false"/>
        <w:spacing w:lineRule="exact" w:line="240" w:before="0" w:after="120"/>
        <w:ind w:left="1066" w:hanging="357"/>
        <w:jc w:val="both"/>
        <w:rPr/>
      </w:pPr>
      <w:r>
        <w:rPr>
          <w:szCs w:val="28"/>
        </w:rPr>
        <w:t>"13. Порядок обеспечения граждан в рамках оказания паллиативной медицинской помощи для использования на дому медицинскими изделиями, предназначенными для поддержания функций органов и систем организма человека, а также наркотическими лекарственными препаратами и психотропными лекарственными препаратами при посещениях на до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 При оказании паллиативной медицинской помощи в амбулаторных условиях, в том числе на дому, назначение и выписывание обезболивающих лекарственных препаратов, в том числе наркотических и психотропных лекарственных препаратов осуществляется в соответствии с приказом Министерства здравоохранения Российской Федерации  от 14 января 2019 г. № 4н "Об утверждении порядка назначения лекарственных препаратов, форм рецептурных бланков  на лекарственные препараты, порядка оформления указанных бланков, их учета и хран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 При оказании паллиативной медицинской помощи в амбулаторных условиях, в том числе на дому, обеспечение лекарственными препаратами, в том наркотическими и психотропными лекарственными препаратами, отдельных категорий граждан, имеющих, согласно законодательству</w:t>
      </w:r>
      <w:r>
        <w:rPr>
          <w:rStyle w:val="FootnoteCharacters"/>
          <w:szCs w:val="28"/>
        </w:rPr>
        <w:t xml:space="preserve"> </w:t>
      </w:r>
      <w:r>
        <w:rPr/>
        <w:t>Российской Федерации</w:t>
      </w:r>
      <w:r>
        <w:rPr>
          <w:szCs w:val="28"/>
        </w:rPr>
        <w:t xml:space="preserve">,  право на бесплатное или со скидкой получение лекарственных препаратов, медицинских изделий, а также специализированных продуктов лечебного питания, осуществляется в порядке, установленном постановлением Правительства Хабаровского края от 25 января 2008 г. № 19-пр "Об организации лекарственного обеспечения отдельных категорий граждан в Хабаровском крае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 При оказании паллиативной медицинской помощи в амбулаторных условиях, в том числе на дому, обеспечение лекарственными препаратами граждан края, не имеющих в соответствии с законодательством Российской Федерации право на бесплатное или со скидкой получение лекарственных препаратов, медицинских изделий, а также специализированных продуктов лечебного питания, осуществляется медицинской организацией, к которой гражданин прикреплен для получения первичной медико-санитарной помощи, за счет субсидии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беспечение лекарственными препаратами осуществляется в соответствии с перечнем</w:t>
      </w:r>
      <w:r>
        <w:rPr/>
        <w:t xml:space="preserve"> </w:t>
      </w:r>
      <w:r>
        <w:rPr>
          <w:szCs w:val="28"/>
        </w:rPr>
        <w:t>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, согласно приложению № 7 к настоящей Территори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Обеспечение гражданина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, осуществляется медицинской организацией, к которой гражданин прикреплен для получения первичной медико-санитарной помощи в соответствии с перечнем изделий, утвержденным Министерством здравоохранения Российской Федерации, за счет субсидии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шение о нуждаемости гражданина в медицинских изделиях, предназначенных для поддержания функций органов и систем организма человека, для использования на дому при оказании паллиативной медицинской помощи принимается врачебной комиссией медицинской организации, к которой гражданин прикреплен для получения первичной медико-санитарной помо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дача от медицинской организации гражданину (его законному представителю) медицинских изделий, предназначенных для поддержания функций органов и систем организма человека, для использования на дому при оказании паллиативной медицинской помощи, осуществляется в порядке, установленным Министерством здравоохранения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1. В приложении № 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1.1. В разделе 1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а) пункт 1.8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"1.8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Смертность населения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/>
            </w:pPr>
            <w:r>
              <w:rPr/>
              <w:t xml:space="preserve">на 1 тыс. </w:t>
              <w:br/>
              <w:t xml:space="preserve">человек </w:t>
              <w:br/>
              <w:t xml:space="preserve">населения </w:t>
              <w:b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ind w:left="28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.8.1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/>
            </w:pPr>
            <w:r>
              <w:rPr/>
              <w:t xml:space="preserve">на 1 тыс. </w:t>
              <w:br/>
              <w:t xml:space="preserve">человек </w:t>
              <w:br/>
              <w:t>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.8.2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/>
            </w:pPr>
            <w:r>
              <w:rPr/>
              <w:t xml:space="preserve">на 1 тыс. </w:t>
              <w:br/>
              <w:t xml:space="preserve">человек </w:t>
              <w:br/>
              <w:t>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,3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б) пункт 1.10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"</w:t>
            </w:r>
            <w:r>
              <w:rPr>
                <w:spacing w:val="-8"/>
                <w:szCs w:val="28"/>
              </w:rPr>
              <w:t>1.10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rPr/>
            </w:pPr>
            <w:r>
              <w:rPr>
                <w:szCs w:val="28"/>
              </w:rPr>
              <w:t>Смертность детей в возрасте 0 – 17 лет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/>
            </w:pPr>
            <w:r>
              <w:rPr>
                <w:szCs w:val="28"/>
              </w:rPr>
              <w:t xml:space="preserve">на 100 тыс. </w:t>
              <w:br/>
              <w:t xml:space="preserve">человек </w:t>
              <w:br/>
              <w:t xml:space="preserve">населения </w:t>
              <w:br/>
              <w:t>соответствующего возраст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65,0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) пункты 1.12 – 1.13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"</w:t>
            </w:r>
            <w:r>
              <w:rPr>
                <w:spacing w:val="-8"/>
                <w:szCs w:val="28"/>
              </w:rPr>
              <w:t>1.12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200"/>
              <w:rPr/>
            </w:pPr>
            <w:r>
              <w:rPr>
                <w:szCs w:val="28"/>
              </w:rPr>
              <w:t xml:space="preserve">Доля впервые выявленных заболеваний при профилактических медицинских осмотрах, в том числе в рамках диспансеризации, в общем количестве впервые в жизни зарегистрированных заболеваний в течение года 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0"/>
              <w:jc w:val="center"/>
              <w:rPr>
                <w:szCs w:val="28"/>
              </w:rPr>
            </w:pPr>
            <w:r>
              <w:rPr>
                <w:szCs w:val="28"/>
              </w:rPr>
              <w:t>1.13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 w:before="120" w:after="200"/>
              <w:rPr/>
            </w:pPr>
            <w:r>
              <w:rPr>
                <w:szCs w:val="28"/>
              </w:rPr>
              <w:t>Доля впервые выявленных заболеваний при профилактических медицинских осмотрах, в том числе в рамках диспансеризации, лиц старше трудоспособного возраста в общем количестве впервые в жизни зарегистрированных заболеваний в течение года у лиц старше трудоспособного возраст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3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spacing w:val="4"/>
          <w:szCs w:val="28"/>
        </w:rPr>
        <w:t xml:space="preserve">г) </w:t>
      </w:r>
      <w:r>
        <w:rPr/>
        <w:t>дополнить пунктами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71"/>
        <w:gridCol w:w="2315"/>
        <w:gridCol w:w="992"/>
        <w:gridCol w:w="99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Cs w:val="28"/>
              </w:rPr>
              <w:t>"1.27.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 xml:space="preserve">Доля </w:t>
            </w:r>
            <w:r>
              <w:rPr>
                <w:szCs w:val="28"/>
                <w:lang w:eastAsia="ru-RU"/>
              </w:rPr>
              <w:t>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 w:before="12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8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9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Доля пациентов, получивших паллиативную медицинскую помощь, в общем количестве пациентов, нуждающихся в паллиативной медицинской помощ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0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1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Доля записей к врачу, совершенных гражданами без очного обращения в регистратуру медицинской организаци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2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Число пациентов, получивших паллиативную медицинскую помощь по месту жительства, в том числе на дому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6 4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6 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16 4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3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сту жительст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40" w:after="200"/>
              <w:jc w:val="center"/>
              <w:rPr/>
            </w:pPr>
            <w:r>
              <w:rPr>
                <w:szCs w:val="28"/>
              </w:rPr>
              <w:t>50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1.2. В разделе 2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а) пункт 2.14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71"/>
        <w:gridCol w:w="2315"/>
        <w:gridCol w:w="992"/>
        <w:gridCol w:w="99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"2.14.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Доля охвата профилактическими медицинскими осмотрами детей 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4.1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ородских жителе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4.2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ельских жителе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б) пункт 2.18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71"/>
        <w:gridCol w:w="2315"/>
        <w:gridCol w:w="992"/>
        <w:gridCol w:w="99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"2.18.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 w:before="120" w:after="200"/>
              <w:rPr/>
            </w:pPr>
            <w:r>
              <w:rPr>
                <w:szCs w:val="28"/>
              </w:rPr>
              <w:t>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40" w:after="200"/>
              <w:jc w:val="center"/>
              <w:rPr>
                <w:szCs w:val="28"/>
              </w:rPr>
            </w:pPr>
            <w:r>
              <w:rPr>
                <w:szCs w:val="28"/>
              </w:rPr>
              <w:t>7,5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2. </w:t>
      </w:r>
      <w:r>
        <w:rPr>
          <w:spacing w:val="4"/>
          <w:szCs w:val="28"/>
        </w:rPr>
        <w:t>Приложение № 4 изложить в новой редакции согласно приложению</w:t>
      </w:r>
      <w:r>
        <w:rPr>
          <w:szCs w:val="28"/>
        </w:rPr>
        <w:t> №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3. </w:t>
      </w:r>
      <w:r>
        <w:rPr>
          <w:spacing w:val="4"/>
          <w:szCs w:val="28"/>
        </w:rPr>
        <w:t>Приложение № 5 изложить в новой редакции согласно приложению</w:t>
      </w:r>
      <w:r>
        <w:rPr>
          <w:szCs w:val="28"/>
        </w:rPr>
        <w:t> №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4. Приложение № 6</w:t>
      </w:r>
      <w:r>
        <w:rPr>
          <w:spacing w:val="4"/>
          <w:szCs w:val="28"/>
        </w:rPr>
        <w:t xml:space="preserve"> изложить в новой редакции согласно приложению</w:t>
      </w:r>
      <w:r>
        <w:rPr>
          <w:szCs w:val="28"/>
        </w:rPr>
        <w:t> 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pacing w:val="4"/>
          <w:szCs w:val="28"/>
        </w:rPr>
        <w:t>14. Приложение № 7 изложить в новой редакции согласно приложению</w:t>
      </w:r>
      <w:r>
        <w:rPr>
          <w:szCs w:val="28"/>
        </w:rPr>
        <w:t> №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5. Дополнить приложением № 8 согласно приложению № 6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 xml:space="preserve">УТВЕРЖДЕННАЯ СТОИМОСТЬ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 на 2019 год</w:t>
      </w:r>
    </w:p>
    <w:p>
      <w:pPr>
        <w:pStyle w:val="Normal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5"/>
        <w:gridCol w:w="709"/>
        <w:gridCol w:w="1417"/>
        <w:gridCol w:w="1701"/>
        <w:gridCol w:w="1843"/>
        <w:gridCol w:w="1276"/>
        <w:gridCol w:w="1134"/>
        <w:gridCol w:w="1701"/>
        <w:gridCol w:w="1701"/>
        <w:gridCol w:w="709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Номер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Виды и условия оказания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Номер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pacing w:val="-4"/>
                <w:szCs w:val="28"/>
              </w:rPr>
              <w:t xml:space="preserve">Объем </w:t>
              <w:br/>
              <w:t xml:space="preserve">медицинской </w:t>
              <w:br/>
              <w:t xml:space="preserve">помощи </w:t>
              <w:br/>
              <w:t xml:space="preserve">в расчете на одного </w:t>
              <w:br/>
              <w:t xml:space="preserve">жителя </w:t>
              <w:br/>
              <w:t xml:space="preserve">(норматив </w:t>
              <w:br/>
              <w:t xml:space="preserve">объемов предоставления медицинской помощи </w:t>
              <w:br/>
              <w:t>в расчете на одно застрахованное 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ind w:left="57" w:hanging="0"/>
              <w:jc w:val="center"/>
              <w:rPr/>
            </w:pPr>
            <w:r>
              <w:rPr>
                <w:szCs w:val="28"/>
              </w:rPr>
              <w:t xml:space="preserve">Стоимость единицы объема медицинской </w:t>
              <w:br/>
              <w:t>помощи (норматив финансовых затрат на единицу объема предоставления медицинской помощи)</w:t>
              <w:br/>
              <w:t>(рублей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одушевые </w:t>
              <w:br/>
              <w:t xml:space="preserve">нормативы </w:t>
              <w:br/>
              <w:t xml:space="preserve">финансирования Территориальной программы </w:t>
              <w:br/>
              <w:t>(рублей на одного жителя в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Территориальной программы </w:t>
              <w:br/>
              <w:t xml:space="preserve">по источникам </w:t>
              <w:br/>
              <w:t>ее финансового обеспечен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ыс. руб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процентов</w:t>
              <w:br/>
              <w:t>к итог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 счет средств краевого 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а счет </w:t>
            </w:r>
            <w:r>
              <w:rPr>
                <w:szCs w:val="28"/>
              </w:rPr>
              <w:t>средств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</w:t>
              <w:br/>
              <w:t>краевого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ОМ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5"/>
        <w:gridCol w:w="709"/>
        <w:gridCol w:w="1417"/>
        <w:gridCol w:w="1701"/>
        <w:gridCol w:w="1843"/>
        <w:gridCol w:w="1276"/>
        <w:gridCol w:w="1134"/>
        <w:gridCol w:w="1701"/>
        <w:gridCol w:w="1701"/>
        <w:gridCol w:w="7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/>
              <w:t xml:space="preserve">Медицинская помощь, </w:t>
            </w:r>
            <w:r>
              <w:rPr>
                <w:spacing w:val="-2"/>
              </w:rPr>
              <w:t>предоставляемая за счет</w:t>
            </w:r>
            <w:r>
              <w:rPr/>
              <w:t xml:space="preserve"> краевого бюджета,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4 859,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6 421 982,7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 xml:space="preserve">Скорая, в том числе скорая специализированная медицинская помощь, не включенная в территориальную программу ОМС,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выз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,004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29 59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156 418,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Медицинская помощь в амбулато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3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7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8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43 407,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4.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/>
              <w:t>в том числе посещение по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76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7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7 603,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4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посещение на дому выездными патронажными бригадами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98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 715,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4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9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7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66 307,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Специализированная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14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103 86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1 5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003 873,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в условиях дневного стационара</w:t>
            </w:r>
            <w:r>
              <w:rPr>
                <w:spacing w:val="-4"/>
              </w:rPr>
              <w:t xml:space="preserve">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2 00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6 298,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29" w:leader="none"/>
                <w:tab w:val="left" w:pos="4563" w:leader="none"/>
              </w:tabs>
              <w:spacing w:lineRule="exact" w:line="240" w:before="120" w:after="0"/>
              <w:rPr/>
            </w:pPr>
            <w:r>
              <w:rPr/>
              <w:t>Паллиативная медицинская помощь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йко-де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9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04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70 667,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Иные государственные услуги (работ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94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574 471,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ысокотехнологичная медицинская помощь, оказываемая в медицинских организациях Хабаровского кр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4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0 538,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Средства краевого бюджета на приобретение медицинского оборудования для медицинских организаций, работающих в системе ОМС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29  126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 на приобретени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анитарного транспо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775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К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-4"/>
              </w:rPr>
              <w:t>иного медицинского оборуд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27 351,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в </w:t>
            </w:r>
            <w:r>
              <w:rPr>
                <w:spacing w:val="-4"/>
                <w:szCs w:val="28"/>
              </w:rPr>
              <w:t>рамках территориальной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8 07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 303 291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1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 скор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highlight w:val="yellow"/>
              </w:rPr>
            </w:pPr>
            <w:r>
              <w:rPr/>
              <w:t>3 59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0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449 730,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едицинская помощь в амбулаторных условиях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с профилактическими и иными целям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88000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37,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123,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855 526,39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 том числе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9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58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2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685 323,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28"/>
              </w:rPr>
            </w:pPr>
            <w:r>
              <w:rPr>
                <w:spacing w:val="-28"/>
              </w:rPr>
              <w:t>22.1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комплексное посещение в рамках диспансер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84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9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96 151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 том числе посещение по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30"/>
              </w:rPr>
            </w:pPr>
            <w:r>
              <w:rPr>
                <w:spacing w:val="-30"/>
              </w:rPr>
              <w:t>22.1.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посещение на дому выездными патронажными бригадами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3 336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77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04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61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860 047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4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9 82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6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686 462,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9 12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08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57 799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3 8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9 515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0 86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121 932,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 xml:space="preserve">в условиях дневного стациона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0 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87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520 188,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6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09 6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0 135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при экстракорпоральном оплодотворен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04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6 8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3 705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паллиативн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е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6"/>
              </w:rPr>
              <w:t>затраты на ведение дела страховых медицинских организ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28 00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ины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>Из строки 20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, предоставляемая в рамках базовой программы ОМС застрахованным лицам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 90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 075 291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1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 скор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highlight w:val="yellow"/>
              </w:rPr>
            </w:pPr>
            <w:r>
              <w:rPr/>
              <w:t>3 59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0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449 730,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88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3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12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855 526,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28"/>
              </w:rPr>
            </w:pPr>
            <w:r>
              <w:rPr/>
              <w:t>30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/>
              <w:t>в том числе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9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58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25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685 323,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28"/>
              </w:rPr>
            </w:pPr>
            <w:r>
              <w:rPr>
                <w:spacing w:val="-28"/>
              </w:rPr>
              <w:t>30.1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комплексное посещение в рамках диспансер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84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9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96 151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3 336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77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04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61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860 047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4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9 82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6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686 462,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9 12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08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57 799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3 8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9 515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0 86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121 932,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 xml:space="preserve">в условиях дневного стациона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0 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87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520 188,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6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09 6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0 135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при экстракорпоральном оплодотворен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2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04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6 8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3 705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видам и заболеваниям сверх базовой 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 том числе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28"/>
              </w:rPr>
            </w:pPr>
            <w:r>
              <w:rPr>
                <w:spacing w:val="-28"/>
              </w:rPr>
              <w:t>35.1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комплексное посещение в рамках диспансер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 том числе посещение по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30"/>
              </w:rPr>
            </w:pPr>
            <w:r>
              <w:rPr>
                <w:spacing w:val="-30"/>
              </w:rPr>
              <w:t>35.1.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ключая посещение на дому выездными патронажными бригадами паллиатив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е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специализированная, медицинская помощь в стационарных условиях,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0 86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121 932,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>в условиях дневного стацион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7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й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при экстракорпоральном оплодотворен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7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паллиативная медицинская помощь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ен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иные расх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 xml:space="preserve">Итого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95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8 07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 551 108,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 303 291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>
                <w:spacing w:val="-8"/>
                <w:szCs w:val="28"/>
              </w:rPr>
              <w:t>100,0</w:t>
            </w:r>
            <w:r>
              <w:rPr>
                <w:szCs w:val="28"/>
              </w:rPr>
              <w:t>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20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/>
      <w:lang w:val="en-US"/>
    </w:rPr>
  </w:style>
  <w:style w:type="character" w:styleId="Style21">
    <w:name w:val="Основной текст с отступом Знак"/>
    <w:qFormat/>
    <w:rPr>
      <w:sz w:val="28"/>
      <w:szCs w:val="22"/>
    </w:rPr>
  </w:style>
  <w:style w:type="character" w:styleId="11">
    <w:name w:val="Основной текст с отступом Знак1"/>
    <w:qFormat/>
    <w:rPr>
      <w:sz w:val="28"/>
      <w:szCs w:val="22"/>
      <w:lang w:val="en-US"/>
    </w:rPr>
  </w:style>
  <w:style w:type="character" w:styleId="Style22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32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0:00Z</dcterms:created>
  <dc:creator>322Filimonchikova</dc:creator>
  <dc:description/>
  <dc:language>en-US</dc:language>
  <cp:lastModifiedBy>Бугаева Евгения Евгеньевна</cp:lastModifiedBy>
  <cp:lastPrinted>2019-04-30T15:56:00Z</cp:lastPrinted>
  <dcterms:modified xsi:type="dcterms:W3CDTF">2019-04-30T06:17:00Z</dcterms:modified>
  <cp:revision>3</cp:revision>
  <dc:subject/>
  <dc:title>О Территориальной программе государственных гарантий оказания гражда-нам Российской Федерации на территории Хабаровского края бесплатной медицинской помощи на 2010 год</dc:title>
</cp:coreProperties>
</file>